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Die Staffelei</w:t>
      </w:r>
    </w:p>
    <w:p>
      <w:pPr>
        <w:pStyle w:val="Normal"/>
        <w:ind w:left="1000" w:hanging="1000"/>
        <w:rPr/>
      </w:pPr>
      <w:r>
        <w:rPr/>
        <w:t>Rot: (Selina)</w:t>
        <w:tab/>
        <w:t>Oh ein leeres Bild und noch ganz Jungfräulich.</w:t>
        <w:br/>
        <w:t xml:space="preserve">Da ein Farbkasten! </w:t>
        <w:br/>
        <w:t xml:space="preserve">Ohne Farbe wirkt diese Leinwand doch langweilig. Die Welt ist doch farbig. </w:t>
        <w:br/>
        <w:t xml:space="preserve">Am liebsten habe ich ja Rot. </w:t>
        <w:br/>
        <w:t>Rot ist Leidenschaft, Hitze, Liebe.</w:t>
        <w:br/>
        <w:t>Das Blut ist Rot und Rosen und Tomaten, Ich liebe Tomaten.</w:t>
      </w:r>
    </w:p>
    <w:p>
      <w:pPr>
        <w:pStyle w:val="Normal"/>
        <w:ind w:left="1000" w:hanging="1000"/>
        <w:rPr/>
      </w:pPr>
      <w:r>
        <w:rPr/>
        <w:t>Blau: (Raphael)</w:t>
        <w:tab/>
        <w:t xml:space="preserve">Du malst ja nur Rot. Rot ist doch die Farbe der Gefahr, des Hasses. </w:t>
        <w:br/>
        <w:t xml:space="preserve">So ist die Welt doch einseitig. </w:t>
        <w:br/>
        <w:t>Da fehlt doch Blau, die Wahrheit, Würde, Macht, die Weite und Freiheit.</w:t>
        <w:br/>
        <w:t>Das Meer ist Blau und der Himmel!</w:t>
        <w:br/>
        <w:t>In das Bild muss unbedingt noch Blau hinein.</w:t>
      </w:r>
    </w:p>
    <w:p>
      <w:pPr>
        <w:pStyle w:val="Normal"/>
        <w:rPr/>
      </w:pPr>
      <w:r>
        <w:rPr/>
        <w:t>Gelb: (Timon)</w:t>
        <w:tab/>
        <w:t>Leute Gelb fehlt da auf eurem Bild!</w:t>
        <w:br/>
        <w:t>Blau ist doch Kälte und Tiefe.</w:t>
      </w:r>
    </w:p>
    <w:p>
      <w:pPr>
        <w:pStyle w:val="Normal"/>
        <w:ind w:left="1000" w:hanging="1000"/>
        <w:rPr/>
      </w:pPr>
      <w:r>
        <w:rPr/>
        <w:tab/>
        <w:t>Rot ist Not und Feuer.</w:t>
        <w:br/>
        <w:t>Gelb ist Heiligkeit, Licht und Wärme.</w:t>
        <w:br/>
        <w:t>Die Sonne ist Gelb und die Sterne.</w:t>
        <w:br/>
        <w:t>Da muss unbedingt noch Gelb ins Bild</w:t>
      </w:r>
    </w:p>
    <w:p>
      <w:pPr>
        <w:pStyle w:val="Normal"/>
        <w:rPr/>
      </w:pPr>
      <w:r>
        <w:rPr/>
        <w:t>Grün: (Tobias)</w:t>
        <w:tab/>
        <w:t xml:space="preserve">Gelb ist doch mit Vorsicht zu genießen. </w:t>
        <w:br/>
        <w:t>Das ist doch die Farbe des Neides und der Härte.</w:t>
        <w:br/>
        <w:t>Rot ist Tod und Blau ist lau.</w:t>
        <w:br/>
        <w:t xml:space="preserve">Grün ist die Natur, das Leben, die Vegetation die Wiese, die Blätter, Gräser. </w:t>
        <w:br/>
        <w:t>Grün ist Sicherheit, Gesundheit, Heiterkeit, Umwelt.</w:t>
        <w:br/>
      </w:r>
    </w:p>
    <w:p>
      <w:pPr>
        <w:pStyle w:val="Normal"/>
        <w:widowControl/>
        <w:bidi w:val="0"/>
        <w:spacing w:before="0" w:after="120"/>
        <w:ind w:left="998" w:hanging="998"/>
        <w:rPr/>
      </w:pPr>
      <w:r>
        <w:rPr/>
      </w:r>
    </w:p>
    <w:sectPr>
      <w:type w:val="nextPage"/>
      <w:pgSz w:w="11906" w:h="16838"/>
      <w:pgMar w:left="1134" w:right="709" w:gutter="0" w:header="0" w:top="138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00" w:leader="none"/>
      </w:tabs>
      <w:bidi w:val="0"/>
      <w:spacing w:before="0" w:after="120"/>
      <w:ind w:left="998" w:hanging="998"/>
    </w:pPr>
    <w:rPr>
      <w:rFonts w:ascii="Times New Roman" w:hAnsi="Times New Roman" w:eastAsia="Batang;바탕" w:cs="Times New Roman"/>
      <w:color w:val="auto"/>
      <w:sz w:val="20"/>
      <w:szCs w:val="20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/>
      <w:i/>
      <w:sz w:val="18"/>
      <w:szCs w:val="24"/>
    </w:rPr>
  </w:style>
  <w:style w:type="paragraph" w:styleId="Xyz">
    <w:name w:val="xyz"/>
    <w:basedOn w:val="Normal"/>
    <w:qFormat/>
    <w:pPr>
      <w:tabs>
        <w:tab w:val="left" w:pos="1000" w:leader="none"/>
        <w:tab w:val="right" w:pos="1300" w:leader="none"/>
        <w:tab w:val="left" w:pos="1700" w:leader="none"/>
      </w:tabs>
      <w:spacing w:before="0" w:after="0"/>
      <w:ind w:left="2400" w:hanging="2400"/>
    </w:pPr>
    <w:rPr>
      <w:rFonts w:ascii="Arial" w:hAnsi="Arial" w:cs="Arial"/>
      <w:b/>
      <w:bCs/>
      <w:sz w:val="30"/>
    </w:rPr>
  </w:style>
  <w:style w:type="paragraph" w:styleId="Content111">
    <w:name w:val="Content.1.1.1"/>
    <w:basedOn w:val="Normal"/>
    <w:qFormat/>
    <w:pPr>
      <w:tabs>
        <w:tab w:val="left" w:pos="851" w:leader="none"/>
        <w:tab w:val="left" w:pos="1000" w:leader="none"/>
        <w:tab w:val="left" w:pos="6804" w:leader="none"/>
      </w:tabs>
      <w:spacing w:before="0" w:after="0"/>
      <w:ind w:left="284" w:hanging="998"/>
    </w:pPr>
    <w:rPr>
      <w:rFonts w:ascii="Arial" w:hAnsi="Arial" w:eastAsia="Times New Roman" w:cs="Arial"/>
      <w:color w:val="008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4:00Z</dcterms:created>
  <dc:creator>bod2rt</dc:creator>
  <dc:description/>
  <cp:keywords/>
  <dc:language>en-US</dc:language>
  <cp:lastModifiedBy>bod2rt</cp:lastModifiedBy>
  <dcterms:modified xsi:type="dcterms:W3CDTF">2006-10-04T14:32:00Z</dcterms:modified>
  <cp:revision>1</cp:revision>
  <dc:subject/>
  <dc:title>Die Staffelei</dc:title>
</cp:coreProperties>
</file>